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pip"/>
        <w:shd w:fill="FFFFFF" w:val="clear"/>
        <w:spacing w:before="0" w:after="2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e attività disponibili in GCompris sono spesso ludiche anche se mantengono sempre un risvolto pedagogico. Gli argomenti riguardanti le attività sono:</w:t>
      </w:r>
    </w:p>
    <w:p>
      <w:pPr>
        <w:pStyle w:val="Spip"/>
        <w:shd w:fill="FFFFFF" w:val="clear"/>
        <w:rPr/>
      </w:pP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76200" cy="10477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>  </w:t>
      </w:r>
      <w:r>
        <w:rPr>
          <w:rFonts w:cs="Arial" w:ascii="Arial" w:hAnsi="Arial"/>
          <w:sz w:val="21"/>
          <w:szCs w:val="21"/>
        </w:rPr>
        <w:t xml:space="preserve">scoperta del computer: tastiera, mouse e suoi movimenti ... </w:t>
        <w:br/>
      </w: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76200" cy="10477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 xml:space="preserve">  matematica: numerazione, tabelle a doppia entrata, simmetrie, ... </w:t>
        <w:br/>
      </w: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76200" cy="10477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 xml:space="preserve">  scienze: l’elettricità la chiusa, il ciclo dell’acqua, il sottomarino, ... </w:t>
        <w:br/>
      </w: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76200" cy="104775"/>
            <wp:effectExtent l="0" t="0" r="0" b="0"/>
            <wp:docPr id="4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 xml:space="preserve">  geografia: trovare le nazioni su una carta geografica </w:t>
        <w:br/>
      </w: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76200" cy="104775"/>
            <wp:effectExtent l="0" t="0" r="0" b="0"/>
            <wp:docPr id="5" name="Im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 xml:space="preserve">  giochi: rompicapi, la memoria e ... altro da scoprire </w:t>
        <w:br/>
      </w: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76200" cy="104775"/>
            <wp:effectExtent l="0" t="0" r="0" b="0"/>
            <wp:docPr id="6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 xml:space="preserve">  lettura: esercizi di ingreso alla lettura </w:t>
        <w:br/>
      </w: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76200" cy="104775"/>
            <wp:effectExtent l="0" t="0" r="0" b="0"/>
            <wp:docPr id="7" name="Immagin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magin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2" t="-344" r="-472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1"/>
          <w:szCs w:val="21"/>
        </w:rPr>
        <w:t>  altro: lettura dell’ora, dipinti famosi in forma di puzzle, disegno vettoriale ...</w:t>
      </w:r>
    </w:p>
    <w:p>
      <w:pPr>
        <w:pStyle w:val="Spip"/>
        <w:shd w:fill="FFFFFF" w:val="clea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 totale GCompris propone più di 100 attività ed è in continua evoluzione. GCompris è software libero e quindi potete adattarlo ai vostri bisogni o migliorarlo o ancora, perché no, farne beneficiare tutti i bambini del mondo.</w:t>
      </w:r>
    </w:p>
    <w:p>
      <w:pPr>
        <w:pStyle w:val="Normal"/>
        <w:spacing w:before="0" w:after="20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ip">
    <w:name w:val="sp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3:38:00Z</dcterms:created>
  <dc:creator>salvatore Caramanna</dc:creator>
  <dc:description/>
  <cp:keywords/>
  <dc:language>en-US</dc:language>
  <cp:lastModifiedBy>salvatore Caramanna</cp:lastModifiedBy>
  <dcterms:modified xsi:type="dcterms:W3CDTF">2010-11-22T13:39:00Z</dcterms:modified>
  <cp:revision>1</cp:revision>
  <dc:subject/>
  <dc:title/>
</cp:coreProperties>
</file>